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 Dancehall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8     7 7 7 7 7 7 6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3 2 4 1 1 2 4  -      4(6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5 4 6 5 6 1 7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2 3 1 2 3 5 5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6 6 3 4 2 3 3  -      -      4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1 2 3 4 4 1  -      4(5)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4 5 5 6 5 6 2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251"/>
        <w:gridCol w:w="1251"/>
        <w:gridCol w:w="2472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368"/>
        <w:gridCol w:w="1367"/>
        <w:gridCol w:w="1368"/>
        <w:gridCol w:w="2703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елякін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1:00:00Z</dcterms:created>
  <dc:creator>Елена</dc:creator>
  <dc:description/>
  <cp:keywords/>
  <dc:language>en-US</dc:language>
  <cp:lastModifiedBy>Елена</cp:lastModifiedBy>
  <dcterms:modified xsi:type="dcterms:W3CDTF">2025-10-05T11:00:00Z</dcterms:modified>
  <cp:revision>2</cp:revision>
  <dc:subject/>
  <dc:title>Всеукраїнські змагання з сучасних танців</dc:title>
</cp:coreProperties>
</file>